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а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програм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9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разделения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меня,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рождения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    накопительно-ипотечной    системы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   (далее   именуется   -  участник),  регистрационн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в   сведения  об  участниках,  изъявивших  желание 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й  жилищный  заем  для заключения договора целевого жилищного займ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цель получения целевого жилищного займ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пунктом 1 статьи 14 Федерального закона от 20 августа 2004 г. N 117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О накопительно-ипотечной системе жилищного обеспечения военнослужащи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аю  согласие  на  истребование  уполномоченным федера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   из   доверительного  управления   накоплени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обеспечения, учтенных на моем именном накопительном счете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более  3  месяцев  с  даты  подписания  свидетельства о праве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системы  жилищного  обеспечения  военнослужащ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е целевого жилищного займа (далее именуется - Свидетель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авами и обязанностями участника, установленными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0 августа 2004 г. N 117-ФЗ "О накопительно-ипотечной системе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 военнослужащих"  и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5  мая  2008  г.  N  370 "О порядке ипотечного кредит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   накопительно-ипотечной    системы    жилищного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,   ознакомлен.  О  том,  что  срок  действия 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3 месяца с даты его подписания, освед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ое помещение планирую приобрести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звание населенного пункта 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вичный рынок (новостройка), вторичный рынок, долев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стро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телефоны, в том числе  по  месту  планируемого 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ья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еннослужащего, довере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воинское звание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3</Characters>
  <CharactersWithSpaces>2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0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8:40:00Z</dcterms:modified>
  <cp:revision>2</cp:revision>
  <dc:subject>Заявление</dc:subject>
  <dc:title>Заявление участника накопительно-ипотечной системы жилищного обеспечения военнослужащих, о включении его в сведения об участниках, изъявивших желание получить целевой жилищный заем для заключения договора целевого жилищного займ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