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собрания участников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величении уставного капит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дополнительных вкладов его учас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участника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яю Вас о намерении увеличить уставный капитал Общества с ограниченной ответственностью "______________" за счет дополнительного единовременного денежного вклада в размере ______ (______________________) рублей, который будет внесен в срок до "___"_________ ____ г., что не должно превысить __ процентов общей стоимости дополнительных вкладов и пропорционально размеру принадлежащей мне доли в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4</Characters>
  <CharactersWithSpaces>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ООО «Новые правовые знания»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участника общества о намерении увеличить уставный капитал общества с ограниченной ответственностью за счет дополнительного единовременного денежного вклада (приложение к протоколу общего собрания участников общества с ограниченной ответственн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