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ООО 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,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ходе из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яю о своем решении выйти из состава участников Общества с ограниченной ответственностью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я доля в уставном капитале общества оплачена полностью (или: в размере _____ процентов (дробь) на сумму _____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6.1 ст. 23 Федерального закона "Об обществах с ограниченной ответственностью" прошу выплатить мне действительную стоимость моей доли деньгам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мысле разъяснений подпункта "д" пункта 16 Постановления Пленума Верховного Суда РФ N 90, Пленума ВАС РФ N 14 от 09.12.1999 "О некоторых вопросах применения Федерального закона "Об обществах с ограниченной ответственностью" иные варианты допустимы только с согласия выходящего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5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Кабанов О.М.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участника Общества с ограниченной ответственностью о выходе из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