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ОО "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бществ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участник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 или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я в уставном капитале: ___ процентов (или дроб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астника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несении дополнительного вклада в уставный капи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 2  статьи  19  ФЗ  "Об  обществах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и устава ООО "______________" (далее - "Общество")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 мой  дополнительный  денежный  (или имущественный) вклад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рублей  (или:  имущество в составе 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 ________  рублей)  в  уставный капитал Общества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в  срок  до  "___"________ ____ г. После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ада  я хотел бы иметь в уставном капитале Общества долю в размер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(или дробь). Также прошу учесть следующие условия внесения в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ны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/Ф.И.О.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9</Characters>
  <CharactersWithSpaces>1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Кабанов О.М.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участника общества с ограниченной ответственностью о внесении дополнительного вклада в уставный капит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