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реализ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 обязательст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категорий 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уководителю администрации Ступ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гражданина(к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(ей) по адрес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ЗАМЕНЕ (ПОВТОРНОЙ ВЫДАЧЕ) ГОСУДАРСТВЕННОГО ЖИЛИЩ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владельца сертификата или лица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нотариально заверенной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в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вшего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__ 20_____ г. государственный жилищн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__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менить  (повторно выд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__________________________ государственный жилищный сертифика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обстоятельства, потребовавшие замены или повт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чи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представленных   мною  документов и сведений, содержа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,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заявителя)       (подпись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прилагаемые к нему согласно перечню документы приня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заявление) (подпись, дата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7</Characters>
  <CharactersWithSpaces>2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частника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-2010 годы, изъявивших желание получить сертиф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