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уководителю администрации Ступ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ажданина(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ей)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ЕЛЕНИИ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ПЛАНИРУЕМОМ 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, выданный _____________________ "__" 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писок  граждан  -  участников  подпрограммы "Выполнени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обеспечению  жильем  категорий  граждан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"  федеральной  целевой программы "Жилище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-2010   годы,  изъявивших  желание  получить  государственный  жилищ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 планируемом ____ году, и выделить мне государственный жилищ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 ____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ение социальной выплаты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а для 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нуждающимся  в  улучшении  жилищных   условий   (получении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и состою в очереди с "______" _________________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я и члены моей семьи  жилых   помещений  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    не   имеем  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,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, выданны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, проживает по адресу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"__" 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, выданный ______ "__" 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, выдан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 участия   в  подпрограмме  "Выполнение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обеспечению  жильем  категорий  граждан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"  федеральной  целевой программы "Жилище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-2010 годы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заявителя)     (подпись заявителя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заявлении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8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-2010 годы о выделении ему государственного жили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