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Арбитражный суд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итель &lt;1&gt;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полномоч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финансовой организации - долж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Н, ОГРН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финансовой организации банк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 ___________________________________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  о  взыскании  задолженности  за счет денежных средств (ил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 имущества)  должника  (либо  вступило  в законную силу решение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суда  о  взыскании  с должника задолженности) по обяз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м  в  сумме  _________ руб. в срок до "___"________ ___ г.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должник не уплат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должник  обязан  уплатить  пеню  в  размере  ___% за кажды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и.  По  состоянию  на "___"________ ___ г. размер неуплаченной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 руб. Размер не уплаченного з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составил 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ми   оснований   возникновения   задолженности 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кты проверки, решения и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остоянию  на  "___"________  ___  г. основная сумма долг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 ________  (_____________)  рублей (если требование в валюте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следующим образом: ____________ (______________) ___________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мма цифрами и прописью, валю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  по  официальному  курсу  ЦБ  РФ  на  "___"________  ___  г.  ра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183.16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ая   организация  считается  неспособной  удовлетворить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 по  денежным  обязательствам  и  (или) исполнить обязаннос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обязательных платежей при наличи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183.19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 орган  обладает  правом  на  обращение  в  арбитражный  суд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о признании финансовой организации банкро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а  также  руководствуясь  п. 1 ст. 183.1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 ст. 183.19  ФЗ "О несостоятельности (банкротстве)"  ст. ст. 223 - 2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_________________________________ несостоятельным (банкрот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и   неисполненных   или   частично   не   исполненных  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органа  и  (или) решения о взыскании задолженност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и (или) имущества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ведения  о  задолженности  по  обязательным  платежам,  процен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ам (штрафам, пен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Иные  доказательства  наличия  оснований  для  признания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аличии: 4. Копия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полнительного ли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постановления о возбуждении исполнительного производств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Документы,   подтверждающие   направление  (вручение)  лицам  &lt;2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в деле, копий заявления и прилож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я  документа,  подтверждающего  полномочия  лица 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Иные документы в случаях, предусмотренных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абз. 9 ст. 2 ФЗ "О несостоятельности (банкротстве)" правом на обращение в арбитражный суд с заявлением о признании должника банкротом являются следующие уполномоченные органы - федеральный орган исполнительной власти, уполномоченный Правительством Российской Федерации на представление в деле о банкротстве и в процедурах, применяемых в деле о банкротстве, требований об уплате обязательных платежей и требований Российской Федерации по денежным обязательствам, а также органы исполнительной власти субъектов Российской Федерации, органы местного самоуправления, уполномоченные представлять в деле о банкротстве и в процедурах, применяемых в деле о банкротстве, требования по денежным обязательствам соответственно субъектов Российской Федерации,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6 ст. 183.19 ФЗ "О несостоятельности (банкротстве)" копия заявления о признании финансовой организации банкротом и копии прилагаемых к нему документов направляются заявителем должнику и в контро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80</Characters>
  <CharactersWithSpaces>4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полномоченного органа в арбитражный суд о признании финансовой организации банк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