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жай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ля 2007 г. N 1305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тдел по охране прав де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правления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министрации Можа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гражданина(ки)/гражда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аспорт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N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живающего(ей)/проживающих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(мы),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новании    решения     Можайского     городского    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 об установлении усы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вынесения решения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полностью, дата рождения ребенка до усы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 (и моей супругой/супруго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ившего в законную силу _____________), прошу/просим назна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е    денежное    пособие,    установленное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Московской области, в размер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полностью, дата рождения ребенка после усы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/просим  производить  выплаты  на счет,  открытый  на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N _________________, название банка и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а усыновления в отношении ребен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полностью, дата рождения после усы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оизводила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тветственности за  достоверность  представленных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 (предупреждена)/предупреж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(а)/уведомлены  о том,  что в целях реализации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ежемесячное    денежное   пособие   представленные  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   мне/о   нас   и   усыновленном   ребенке,  а также 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  дополнительные  данные будут  представляться от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охране   прав детства  Управления  образования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айского   муниципального   района,   Министерству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, Министерству   финансов 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ругим  финансовым  органам.  Даю/даем   согласие на обработ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 и  хранение моих/наших персональных данных и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ребенке, содержащихся  в  настоящем  заявлении,  и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х к не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/прилагаем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яются     документы:    заявление,    копии    паспор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  рождении  ребенка,  решения суда, сберег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жки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/просим  информировать  о  принятом  решении в письм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на адрес: _________________ (либо по телефону _________,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другой вариант 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(а)/уведомлены   о   необходимости     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годного отчета для выплаты ежемесячного денежного пособ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подпись заявителя/заявителей с расшифр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3</Characters>
  <CharactersWithSpaces>3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усыновителей о назначении ежемесячного денежного пособия на усыновленного ребенка на территории Можай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