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1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отдел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равления образовани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.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гражданки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.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. 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мы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(постановления/распоряжени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_____ об    установлении    усы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лностью, дата рождения ребенка до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ей супругой/супруго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/просим  назначить  ежемесячное денежное пособие 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действующим  законодательством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олностью, дата рождения ребенка после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/просим  производить  выплаты  на  счет,  открытый   на 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N ___________________________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банка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а усыновления в отношении ребе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олностью, дата рождения ребенка после 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изводи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тветственности   за   достоверность   представлен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/предупреждена/предупреж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/уведомлены   о  том, что в  целях реализаци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е  пособие  представленные  сведения  обо  мне/о  на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ном    ребенке,    а    также   в  случае 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  данные    будут    представляться    структу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м администрации муниципальн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орода/района, Министерству образования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Министерству   финансов   Московской  области  и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  органам.    Даю/даем    согласие    на    обработ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и хранение моих/наших  персональных данных 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бенке,  содержащихся  в  настоящем  заявлении  и 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 к 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/прилагаем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/просим информировать о принятом решении в письменном вид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лефону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(а)/уведомлены  о необходимости представления  ежег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для выплаты ежемесяч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 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6</Characters>
  <CharactersWithSpaces>4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сыновителя о назначении ежемесячного денежного пособия на основании постановления/распоряжения суда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