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дел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я образова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.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к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.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.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 об    установлении   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, дата рождения ребенка до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ей супругой/супруг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 назначить  ежемесячное денежное  пособие 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действующим  законодательством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, дата рождения ребенка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 производить  выплаты  на  счет,  открытый   на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N ___________________________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банка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а усыновления в отношении ребе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, дата рождения ребенка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ветственности   за   достоверность   предста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/предупреждена/предупре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/уведомлены   о  том, что в  целях реализац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е  пособие  представленные  сведения  обо  мне/о  на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м    ребенке,    а    также   в  случае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 данные    будут    представляться   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 администрации муниципаль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рода/района, Министерству образова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Министерству   финансов   Московской  области  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 органам.    Даю/даем    согласие    на    обработ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и хранение моих/наших  персональных данных 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бенке,  содержащихся  в  настоящем  заявлении  и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 к 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/прилагае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информировать о принятом решении в письменном ви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лефон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/уведомлены  о необходимости  представления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для выплаты ежемесяч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3</Characters>
  <CharactersWithSpaces>4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сыновителя о назначении ежемесячного денежного пособия на основании решения суда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