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е городского округа Звени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гражданина(к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живающего(ей)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существить оценку доходов и иных денежных средств  для при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 семьи  имеющей  достаточные  доходы  либо  иные денежные средст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 расчетной  (средней)  стоимости  жилья  в части, превышающей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  социальной  выплаты,  в  рамках  реализации 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еспечение  жильем  молодых семей городского округа Звенигород"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униципальное жилье на 2006-2010 годы" и выдать м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, выданны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г., заключение о признании (отказе в признании) моей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достаточные доходы либо иные денежные средства для оплаты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ей) стоимости жилья в части, превышающей размер социальной выпла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 N __________, выданны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г., проживает по адрес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1215"/>
        <w:gridCol w:w="3376"/>
        <w:gridCol w:w="229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    </w:t>
              <w:br/>
              <w:t xml:space="preserve">имя, отчест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 документа,</w:t>
              <w:br/>
              <w:t xml:space="preserve">кем и когда выдан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живает по    </w:t>
              <w:br/>
              <w:t xml:space="preserve">адрес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и  прилагаемые  к нему  согласно перечню документы приня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администрацией городского округа Звенигор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 лица, проверившего документ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9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дминистрацию городского округа Звенигород Московской области для признания молодой семьи имеющей достаточные доходы для оплаты расчетной (средней) стоимости жилья в части, превышающей размер предоставляемой социальной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