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делу земельных участ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чет земельных до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Ф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администрацию сельскохозяйстве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доставлении информации, необход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ля заполнения изв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Руководителю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участника       долевой     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живающего по адрес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аспорт N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ыдан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кем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идетельство на   право    собственности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емельную долю серия ___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ата выдач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ас  выдать   мне   список   всех   участников   доле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для   извещения   их  о  моем  намерении  выдел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 участок  в  счет  земельной   доли,   а   также   коп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картографического    материала    на   земельный   масси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в районе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писание примерных ориенти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                                                 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4</Characters>
  <CharactersWithSpaces>1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в администрацию сельскохозяйственной организации о предоставлении информации, необходимой для заполнения извещения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