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Н 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ПП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"____________" в лице руководителя ________________ были представлены документы для государственной регистрации внесения изменений в учредительные документы и в сведения, содержащиеся в ЕГРЮЛ, об "__________" по форме, установленной Постановлением Правительства РФ от 19.06.2002 N 439 "Об утверждении форм и требований к оформлению документов, используемых при государственной регистрации юридических лиц, а также физических лиц в качестве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окументы были отправлены ______________ (название налогового органа) по почте ценным письмом с описью вложения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ату подачи настоящего заявления, то есть более ______ дней с момента направления указанных документов в регистрирующий орган, расписка в получении документов с указанием перечня и даты их получения регистрирующим органом _______________ (наименование налогового органа), которая высылается с уведомлением о вручении согласно п. 3 ст. 9 Федерального закона "О государственной регистрации юридических лиц и индивидуальных предпринимателей", "_______________" или руководителем не полу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 адрес "______________" или руководителя не пришли документы, свидетельствующие о государственной регистрации либо об отказе в государственной регистрации указанных изменений учредительных документов и о внесении изменений в сведения о юридическом лице в ЕГРЮЛ, хотя в соответствии с п. 1 ст. 8 указанного Федерального закона государственная регистрация осуществляется регистрирующим органом в срок не более чем пять рабочих дней со дня представления документов в регистрирующий орган и регистрирующий орган не позднее одного рабочего дня с момента государственной регистрации направляет заявителю документ, подтверждающий факт внесения записи в соответствующий государственный реестр (п. 3 ст. 11 того же Федерального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прошу Вас сообщ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ены ли указанные документы регистрирующим органом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правлялась ли регистрирующим органом в адрес "___________" или руководителя расписка в получении документов с указанием перечня и даты их получения регистрирующим органом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ена ли государственная регистрация изменений учредительных документов "______________" регистрирующим органом? Внесены ли в ЕГРЮЛ изменения в сведения об "_____________"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правлялись ли регистрирующим органом в адрес "___________" или руководителя документы, свидетельствующие о государственной регистрации либо об отказе в государственной регистрации указанных изменений учредительных документов и о внесении изменений в сведения о юридическом лице в ЕГРЮЛ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"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о государственной регистрации изменений, вносимых в учредительные документы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 внесении в Единый государственный реестр юридических лиц изменений в сведения о юридическом лице, не связанных с внесением изменений в учред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квитанции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чтовой кви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писи в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3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дрес органа, осуществляющего регистрацию юридических лиц, по вопросу неполучения сведений о регистрации изменений в учредительных документах и изменении сведений о юридическом лице в ЕГРЮ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