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ланк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               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является   обладателем  исключительного  пра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  знак,   зарегистрированный  в  Государственном 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х знаков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вид и признаки товарного зн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 подтверждается   свидетельством   на   товарный    знак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 г. под номером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 г.  Заявителю  стало известно о 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рав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лицо - наруш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зившемся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конкретные действия по нару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ав заявителя на товарный знак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средством недобросовестной конку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то подтверждается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кументы, подтверждающие факт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ный    знак    является    обозначением,   служащим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изации  товаров  юридических  лиц  (ст.  1481 ГК РФ).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ется     недобросовестная    конкуренция,    связанная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м  и  использованием исключительного права на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изации   юридического  лица,  средства  индивиду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, работ или услуг (ч. 2 ст. 14 ФЗ "О защите конкурен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знать действия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руш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зившиеся в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ч. 2 ст. 14 ФЗ "О защите конкурен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о регистрации товарного зна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 документов,  подтверждающих нарушение прав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оварный зна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2</Characters>
  <CharactersWithSpaces>2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банов О.М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нтимонопольную федеральную службу о нарушении прав правообладателя на товарный зна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