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банка, в котором откры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асчетный счет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 что решением общего собра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кционеров/учас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о ликвидации в добровольном порядк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N ____ от "___"___________ ____ г.), прошу закрыть расчетны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токол общего собрания акционеров (участников) N 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чековая книж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правка  из  налоговой  инспекции  об отсутствии задолженности 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 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юридического лица)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7</Characters>
  <CharactersWithSpaces>1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банк о расторжении договора банковского с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