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уководителю московского фили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АО "Кредитное учреждение "Семибоярщина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 клиента И.И. Ивано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аспорт серии 4502 N 235388 выдан ОВ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"Таганское" г. Москвы 01.04.200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оживающего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г. Москва, ул. Руставели, дом 15, кв. 1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ною в вашем банке был взят кредит в размере 1 000 000 (Одного миллиона) руб. по кредитному договору N КР-07-8/99 от 01.09.200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илу стечения тяжелых жизненных обстоятельств (задержка заработной платы из-за финансовых проблем у организации-работодателя в связи с экономическим кризисом) я вынужденно допустил просрочку внесения ежемесячных платежей по кредиту. В настоящее время ситуация нормализовалась, и я продолжаю платить взносы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период просрочки мне была начислена неустойка из расчета 100 долл. в день в соответствии с п. 11.3 кредитного договора. Обращаю ваше внимание, чт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Это условие явно обременительно для заемщика, однако кредитный договор является договором присоединения, и у клиентов банка нет иной возможности заключения этого договора, кроме как путем принятия всех его условий. Пункт 2 ст. 428 Гражданского кодекса РФ предусматривает, что присоединившаяся к договору сторона вправе требовать изменения договора, если он содержит условия, явно обременительные для этой стороны, которые она исходя из своих разумно понимаемых интересов не приняла бы при наличии у нее возможности участвовать в определении условий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 основании ст. 333 ГК РФ участник договора вправе требовать уменьшения неустойки, если она явно несоразмерна последствиям нарушения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вышеизложенным, учитывая уважительную причину допущенной просрочки и мою добросовестность как заемщика, прошу принять меры по снижению неустой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01.10.2009                   Иванов                         И.И. Ива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8</Words>
  <Characters>2128</Characters>
  <CharactersWithSpaces>18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5:00Z</dcterms:created>
  <dc:creator>Добрюха А.</dc:creator>
  <dc:description/>
  <dc:language>en-US</dc:language>
  <cp:lastModifiedBy/>
  <dcterms:modified xsi:type="dcterms:W3CDTF">2011-10-30T08:05:00Z</dcterms:modified>
  <cp:revision>2</cp:revision>
  <dc:subject>Заявление</dc:subject>
  <dc:title>Заявление в банк о снижении неустойки по кредиту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