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аспортные данные ил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стонахождения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меющего счет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Банка взыск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/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г. взыскатель _________________ предъявил Ва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у исполнительный лист N _____________, выданны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уда, выдавшего исполнительный ли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г. о взыскании с должник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которого в Вашем банке открыт счет N _________________,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в размере ________ (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решение суда не исполнено по причине  отсутств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у должника денежных средств (или исполнен частично по 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очности  на  счету  должника  денежных  средств),  отзы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лист N ________________, выданны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уда, выдавшего исполнительный ли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ый лист прошу выдать моему представител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ействующему по доверенности от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ответственного исполнителя банка)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принято банком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4</Characters>
  <CharactersWithSpaces>2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банк об отзыве и возврате исполнительного документа, предъявленного взыскателем в ба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