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грационной службо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выдаче иностранным гражда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цам без гражданства раз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ременное прожи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выдаче разрешения на временное прожи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остранному гражданину, прибывшему в Российскую Феде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порядке, не требующем получения визы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территориального органа Федеральной миграционн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заполняется уполномоченным должностным лиц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┐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ешение на временное проживание выдано              │          │Мест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│          │</w:t>
      </w:r>
      <w:r>
        <w:rPr/>
        <w:t>д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________________________________             │          │фот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наименование территориального              │          │гр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органа Федеральной миграционной              │          │ф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лужбы)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  ___________  ______________________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специальное      (подпись)    (фамилия, инициалы)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звание                                           │          │(35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│          │</w:t>
      </w:r>
      <w:r>
        <w:rPr/>
        <w:t>45 мм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__ 20__ г.     М.П. &lt;2&gt;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│ </w:t>
      </w:r>
      <w:r>
        <w:rPr/>
        <w:t>М.П. &lt;2&gt;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┘          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ыдать  мне  разрешение  на  временное  проживание  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тивы, побудившие обратиться с данным заявлением,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ведения о заяв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амилия, имя (имена), отчество (если имеется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 случае изменения фамилии, имени, отчества указать прежнюю фамил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мя, отчество, причину и дату изменения; фамилия и имя пишутся бук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усского и латинского алфавитов в соответствии с докумен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достоверяющим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Число, месяц, год и место рожде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Гражданство  (подданство)   какого  иностранного  государства  имеет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время (имели прежде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где, когда и на каком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иобретено, утраче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ол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ужской, женск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кумент, удостоверяющий личность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омер и серия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Адрес места пребывания, телефон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Обращались ли ранее с заявлением о выдаче  разрешения  на  вре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ние в Российской Федер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если да, то когда и в какой орг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акое было принято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Образование    и     специальность    по    образованию,   профе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какое учебное заведение, где и когда окончил(а), номер дипло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ата и 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Ученая степень, ученое звание (если имеется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номер дипло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ата и 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Семейное положени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женат (замужем), холост (незамужня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зведен(а), номер свидетельства о браке (развод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ата и 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Близкие родственники (муж (жена), родители, дети, братья, сестры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351"/>
        <w:gridCol w:w="1754"/>
        <w:gridCol w:w="2160"/>
        <w:gridCol w:w="1755"/>
        <w:gridCol w:w="1755"/>
      </w:tblGrid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</w:t>
              <w:br/>
              <w:t xml:space="preserve">родств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</w:t>
              <w:br/>
              <w:t xml:space="preserve">место    </w:t>
              <w:br/>
              <w:t xml:space="preserve">рождения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ство  </w:t>
              <w:br/>
              <w:t xml:space="preserve">(подданство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  </w:t>
              <w:br/>
              <w:t xml:space="preserve">проживания </w:t>
              <w:br/>
              <w:t xml:space="preserve">и адрес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 xml:space="preserve">работы,   </w:t>
              <w:br/>
              <w:t xml:space="preserve">учебы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Сведения  о  трудовой   деятельности   за   последние   пять   л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шествовавших  дню  подачи  заявления  (включая учебу в высших, средн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их   специальных  и  профессионально-технических  учебных  заведен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ую службу) &lt;3&gt;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025"/>
        <w:gridCol w:w="2566"/>
        <w:gridCol w:w="3239"/>
      </w:tblGrid>
      <w:tr>
        <w:trPr>
          <w:trHeight w:val="240" w:hRule="atLeast"/>
          <w:cantSplit w:val="true"/>
        </w:trPr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(месяц и год)      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с    </w:t>
              <w:br/>
              <w:t xml:space="preserve">указанием     </w:t>
              <w:br/>
              <w:t xml:space="preserve">организации    </w:t>
            </w:r>
          </w:p>
        </w:tc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работы   </w:t>
              <w:br/>
              <w:t xml:space="preserve">(страна, город,    </w:t>
              <w:br/>
              <w:t xml:space="preserve">область, населенный  </w:t>
              <w:br/>
              <w:t xml:space="preserve">пункт)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ьнения  </w:t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Индивидуальный налоговый номер (если имеется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омер свидетельства, дата и место выдачи, 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его выда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 Предполагаемая  трудовая  деятельность  на  территории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&lt;4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  Подвергались   ли  Вы  административному  выдворению  за  преде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либо депортации в течение 5 лет, предшествовавших дн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чи заявлен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если да, указать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 Были  ли Вы осуждены вступившим в законную силу приговором суда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ие  тяжкого  или  особо  тяжкого  преступления  либо  преступ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цидив которого признан опасным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если да, то сколько раз и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 Имеете  ли  Вы  непогашенную  или неснятую судимость за совер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яжкого  или  особо тяжкого преступления на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за ее пределам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если да, то указать, когда были осуждены и освобождены от наказ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 Привлекались ли Вы к административной ответственности за нару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Российской Федерации в части обеспечения режима пребы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живания) иностранных граждан в Российской Федерац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если да, то сколько раз и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9.  Не  больны  ли  Вы заболеванием, вызываемым вирусом иммунодефиц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ловека  (ВИЧ-инфекции),  наркоманией,  инфекционным заболеванием, котор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 опасность для окружающих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если да, то каким именн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6479"/>
      </w:tblGrid>
      <w:tr>
        <w:trPr>
          <w:trHeight w:val="24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дновременно   со    мной</w:t>
              <w:br/>
              <w:t>прошу        предоставить</w:t>
              <w:br/>
              <w:t>разрешение  на  временное</w:t>
              <w:br/>
              <w:t>проживание  членам   моей</w:t>
              <w:br/>
              <w:t>семьи  (супруга (супруг),</w:t>
              <w:br/>
              <w:t>несовершеннолетние   сын,</w:t>
              <w:br/>
              <w:t>дочь,    фамилия,    имя,</w:t>
              <w:br/>
              <w:t>отчество,  дата  и  место</w:t>
              <w:br/>
              <w:t xml:space="preserve">рождения, гражданство)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    о     другом</w:t>
              <w:br/>
              <w:t>родителе указанных  детей</w:t>
              <w:br/>
              <w:t>(фамилия, имя,  отчество,</w:t>
              <w:br/>
              <w:t>дата            рождения,</w:t>
              <w:br/>
              <w:t>гражданство,        место</w:t>
              <w:br/>
              <w:t xml:space="preserve">жительства)        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. Адрес (сведения)  предполагаемого временного проживани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с заявлением представляю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уюсь в течение 30 дней представить 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ерриториального органа Федеральной миграционн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 об  отсутствии  у   меня   заболевания,   вызываемого   вирус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мунодефицита  человека (ВИЧ-инфекции), а  также наркомании и инфек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й,  представляющих  опасность  для  окружающих,  перечень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  Правительством  Российской Федерации, а также в течение 1 год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ы  моего  въезда  в Российскую Федерацию - свидетельство (уведомление)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ке на учет в налоговом орга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 заявителя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предупрежден(а), что  в выдаче разрешения на временное проживание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 быть отказано либо ранее выданное разрешение может быть аннулир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лучаях,  предусмотренных  подпунктами  1  -  8, 10, 11, 13 и 14 пункта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 7  Федерального  закона "О правовом положении иностранных граждан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ость   представленных   документов  и  достоверность  изло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 подачи заявления)                     (подпись заявителя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ильность  заполнения  заявления  и  наличие  необходим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, подлинность подписи заявителя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пециальное звание (если имеетс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уполномоченного должностного   (подпись)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ца, принявшего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ение принято к рассмотрению "__" 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явление заполняется от руки или с использованием технических средств (пишущих машинок, компьютеров), без сокращений, аббревиатур, исправлений и прочерков. Ответы на вопросы должны быть исчерпывающими. Текст, выполненный от руки, должен быть разборчив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оставляется печать территориального органа Федеральной миграционной службы, принявшего зая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ри заполнении данного пункта организации необходимо именовать так, как они назывались в период работы в них заявителя. Если заявитель является предпринимателем без образования юридического лица, то указываются номер свидетельства о регистрации, наименование регистрирующего органа и место выдачи. В случае прохождения военной службы следует указать должность, номер воинской части (учреждения), ее (его)  место нах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Если заявителю назначена пенсия, указывается вид пенсии, номер пенсионного удостоверения (свидетельства), кем и когда оно выдан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6</Words>
  <Characters>12015</Characters>
  <CharactersWithSpaces>102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7:00Z</dcterms:created>
  <dc:creator>Федеральная миграционная служба</dc:creator>
  <dc:description/>
  <dc:language>en-US</dc:language>
  <cp:lastModifiedBy/>
  <dcterms:modified xsi:type="dcterms:W3CDTF">2011-10-30T08:07:00Z</dcterms:modified>
  <cp:revision>2</cp:revision>
  <dc:subject>Заявление</dc:subject>
  <dc:title>Заявление в Федеральную миграционную службу о выдаче разрешения на временное проживание иностранному гражданину, прибывшему в Российскую Федерацию в порядке, не требующем получения виз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