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 иностранным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цам без гражданства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ременное прож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ЫДАЧЕ РАЗРЕШЕНИЯ НА ВРЕМЕННОЕ ПРО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территориального органа Федеральной миграцио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аполняется уполномо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остны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┐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 на временное проживание выдано              │          │Мес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        │</w:t>
      </w:r>
      <w:r>
        <w:rPr/>
        <w:t>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________________________________             │          │фот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аименование территориального              │          │гр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ргана ФМС России)                     │          │ф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  ___________  _____________________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специальное     (подпись)    (фамилия, инициалы)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вание)                                          │          │(35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          │</w:t>
      </w:r>
      <w:r>
        <w:rPr/>
        <w:t>45 мм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 20__ г.     М.П. &lt;2&gt;       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│ </w:t>
      </w:r>
      <w:r>
        <w:rPr/>
        <w:t>М.П. &lt;3&gt;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┘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дать  мне  разрешение  на  временное  проживание 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в  пределах  квоты, установленной на 20__ год/без учета квот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ункта  3  статьи  6  Федерального  закона "О правовом по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граждан в Российской Федерации"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тивы, побудившие обратиться с данным заявлени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 (имена) , отчество (если имеется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 случае изменения фамилии, имени, отчества указать прежнюю фамил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мя, отчество, причину и дату изменения, фамилия и имя пишу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уквами русского и лат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 соответствии с документом, удостоверяющим личность) алфави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и место рожд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ражданство  (подданство)   какого   иностранного   государства   име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стоящее время (имели прежде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где, когда и на каком основании приобретено, утрач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ужской, жен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окумент, удостоверяющий лич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и сер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циональнос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ется по жел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ероисповед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ется по жел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Адрес места пребывания, телефон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одились ли на территории  РСФСР  и  состояли  в  гражданстве  СССР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лись на территории Российской Федерации (ненужное зачеркнуть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кумент, подтверждающий указан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Имеете  ли   нетрудоспособного   родителя,  состоящего   в  граждан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умент, подтверждающий нетрудоспособ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Обращались ли ранее с  заявлением  о  выдаче  разрешения  на 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е в Российской Федер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если да, то когда и в какой орган, какое было принят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Образование и специальность по образованию, професс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акое учебное заведение, где и когда окончил(а), номер дипл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Ученая степень, ученое звание (если имеется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омер дипл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Семейное полож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женат (замужем), холост (незамужня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веден(а), номер свидетельства о браке (разводе)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Близкие родственники (муж (жена), родители, дети, братья, сестры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1754"/>
        <w:gridCol w:w="2160"/>
        <w:gridCol w:w="1755"/>
        <w:gridCol w:w="1755"/>
      </w:tblGrid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</w:t>
              <w:br/>
              <w:t xml:space="preserve">родств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место    </w:t>
              <w:br/>
              <w:t xml:space="preserve">рожден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 </w:t>
              <w:br/>
              <w:t xml:space="preserve">(подданство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</w:t>
              <w:br/>
              <w:t xml:space="preserve">проживания </w:t>
              <w:br/>
              <w:t xml:space="preserve">и адрес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работы,   </w:t>
              <w:br/>
              <w:t xml:space="preserve">учебы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  Сведения   о   трудовой   деятельности   за   последние   пять  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овавших  дню  подачи  заявления  (включая учебу в высших, средн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их   специальных  и  профессионально-технических  учебных  завед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ую службу) &lt;4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025"/>
        <w:gridCol w:w="2566"/>
        <w:gridCol w:w="3239"/>
      </w:tblGrid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(месяц и год)  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   </w:t>
              <w:br/>
              <w:t xml:space="preserve">указанием     </w:t>
              <w:br/>
              <w:t xml:space="preserve">организации    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работы   </w:t>
              <w:br/>
              <w:t xml:space="preserve">(страна, город,    </w:t>
              <w:br/>
              <w:t xml:space="preserve">область, населенный  </w:t>
              <w:br/>
              <w:t xml:space="preserve">пункт)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ьнения  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 Вид  и  величина  дохода  за период с 1 января  по  31  декабря 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овавшего дню подачи заявл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2835"/>
      </w:tblGrid>
      <w:tr>
        <w:trPr>
          <w:trHeight w:val="48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дохода (в </w:t>
              <w:br/>
              <w:t xml:space="preserve">рублях, иностранной </w:t>
              <w:br/>
              <w:t xml:space="preserve">валюте)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оход по основному месту работы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Доход от иной деятельности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Доход от вкладов в банках и иных кредитных       </w:t>
              <w:br/>
              <w:t xml:space="preserve">организациях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Доход от ценных бумаг и долей участия в          </w:t>
              <w:br/>
              <w:t xml:space="preserve">коммерческих организациях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Пенсии, стипендии и иные социальные выплаты или  </w:t>
              <w:br/>
              <w:t xml:space="preserve">доходы (указать, какие) &lt;5&gt;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Идентификационный номер налогоплательщика (если имеется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омер свидетельства, дата и место выдачи,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его выд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Предполагаемая трудовая деятельность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  Подвергались   ли  Вы   административному   выдворению   за   преде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либо депортации в течение пяти лет, предшеств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ю подач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если да, то сколько раз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 Были  ли Вы осуждены вступившим в законную  силу  приговором  суда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 тяжкого  или  особо  тяжкого  преступления  либо  преступ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цидив которого признан опасны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если да, то сколько раз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Имеете ли непогашенную или неснятую  судимость  за  совершение  тяж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особо  тяжкого преступления на территории Российской Федерации либ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пределам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если да, то сколько раз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 Привлекались  ли  к   административной  ответственности  за 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 в части обеспечения режима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живания) иностранных граждан в Российской Федер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если да, то сколько раз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Не больны ли заболеванием, вызываемым вирусом иммунодефицита  челове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манией, инфекционным заболеванием, которое представляет опасность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их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если да, то каким именн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154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новременно со мной</w:t>
              <w:br/>
              <w:t>прошу   предоставить</w:t>
              <w:br/>
              <w:t>разрешение        на</w:t>
              <w:br/>
              <w:t>временное проживание</w:t>
              <w:br/>
              <w:t>членам  моей   семьи</w:t>
              <w:br/>
              <w:t>(супруга   (супруг),</w:t>
              <w:br/>
              <w:t xml:space="preserve">несовершеннолетние  </w:t>
              <w:br/>
              <w:t>сын, дочь,  фамилия,</w:t>
              <w:br/>
              <w:t>имя, отчество,  дата</w:t>
              <w:br/>
              <w:t>и  место   рождения,</w:t>
              <w:br/>
              <w:t xml:space="preserve">гражданство)    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 о   другом</w:t>
              <w:br/>
              <w:t>родителе   указанных</w:t>
              <w:br/>
              <w:t>детей (фамилия, имя,</w:t>
              <w:br/>
              <w:t>отчество,       дата</w:t>
              <w:br/>
              <w:t xml:space="preserve">рождения,           </w:t>
              <w:br/>
              <w:t>гражданство,   место</w:t>
              <w:br/>
              <w:t xml:space="preserve">жительства)         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 Адрес (сведения) предполагаемого временного прожива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месте с заявлением представля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предупрежден(а) , что в выдаче разрешения на временное проживание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 быть  отказано  либо  выданное  разрешение может быть аннулирова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х,   предусмотренных   статьей  7  Федерального  закона  "О  прав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и иностранных граждан в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ость   представленных   документов  и  достоверность  из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подачи заявления)                 (подпись заявителя пр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присутствии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принято к рассмотрению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ьность  заполнения  заявления  и  наличие  необходим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,  заявление  подписано  в  моем  присутствии,  подлинность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пециальное звание (если имеетс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уполномоченного должностного лица,   (подпись)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нявшего документы)            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ерриториального органа Ф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пециальное звание)                 (подпись)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М.П. &lt;6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явление заполняется от руки или с использованием технических средств (пишущих машинок, компьютеров), без сокращений, аббревиатур, исправлений и прочерков. Ответы на вопросы должны быть исчерпывающими. Текст, выполненный от руки, должен быть разборчив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оставляется печать территориального органа ФМ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оставляется печать территориального органа ФМС России или печать дипломатического представительства или консульского учреждения Российской Федерации, принявшего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ри заполнении данного пункта организации необходимо именовать так, как они назывались в период работы в них заявителя. Если заявитель является предпринимателем без образования юридического лица, то указываются номер свидетельства о регистрации, наименование регистрирующего органа и место выдачи. В случае прохождения военной службы следует указать должность, номер воинской части (учреждения), ее (его) место 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Если заявителю назначена пенсия, указывается вид пенсии, номер пенсионного удостоверения (свидетельства), кем и когда оно выд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Проставляется печать территориального органа ФМС или печать дипломатического представительства или консульского учреждения Российской Федерации, принявшего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2</Words>
  <Characters>13792</Characters>
  <CharactersWithSpaces>11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Федеральная миграционная служба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Федеральную миграционную службу о выдаче разрешения на временное проживание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