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соискателя лицензии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кращенное наименование соискателя лицензии на русском язы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рганизационно-правовая форма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сновной государственный регистрационный номер соискателя лиценз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в Единый государственный реестр юридических лиц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, серия и номер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кой записи, наименование регистрирующего органа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юридических лиц, зарегистрированных до 1 июля 2002 года)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и, наименование органа, зарегистрировавшего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дентификационный номер налогоплательщика соискателя лицензии, код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дата постановк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ведения о лице, имеющем право действовать от имени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з доверенности (фамилия, имя, отчество в соответствии с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им личность, а также, если указанный докумен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ностранном языке, на русском языке, дата и место рождения,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данство) либо указание на его отсутствие, пол, 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достоверяющего личность, дата его выдачи, 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документ, и (если имеется) дата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а, а также наименование долж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о главном бухгалтере соискателя лицензии 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и место рождения, наименовани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его выдачи, наименование органа, выдавшего указанный документ)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полняется соискателем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осударственного пенсионного фонда по пенсионн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пенсионному 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мерен осуществлять соискатель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 для направления почтовой корреспонденции, контактные номера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факсов соискателя лицензии, адрес сайта соискателя лицензии в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тернет, а также адреса электронной почты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вида деятельности, который намерен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искатель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185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документа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   </w:t>
              <w:br/>
              <w:t xml:space="preserve">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       Личная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8</Characters>
  <CharactersWithSpaces>3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Федеральная служба по финансовым рынкам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финансовым рынкам о предоставлении лицензии на осуществление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