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реестров зарегистр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бликации сведений о зарегистр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х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анных заявках и выданных по н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х и свидетельствах, о действ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кращении действия и возобно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я правовой охраны в отно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аче прав на охраняемые объек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фициальной регистрации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ллектуальной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, ОТНОСЯЩЕМУСЯ К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НОГО ЗНАКА (К ПРИЗНАННОМУ ОБЩЕИЗВЕСТНЫМ В 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ЦИИ ТОВАРНОМУ ЗНАКУ), ЗА ИСКЛЮЧЕНИЕМ ИЗМЕН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ОГО С ВЫДЕЛЕНИЕМ ОТДЕЛЬНОЙ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НОГО ЗНАКА ИЗ ПЕРВОНАЧ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РЕГИСТ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Федеральную службу по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обственности, 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Бережковская наб., 30, корп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, Г-59, ГСП-5, 1239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для переписк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нести следующие изменения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Государственный   реестр   товарных   знаков   и   знаков 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касающиеся   государственной регистрации  тов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а N _______________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Перечень   общеизвестных   в   Российской Федерации  товарных   зна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ающиеся общеизвестного товарного знака, регистрационный N ____________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Наименование (фамилия, имя, отчество) правообладателя изменен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 </w:t>
      </w:r>
      <w:r>
        <w:rPr/>
        <w:t>места нахождения/места жительства изменен н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 </w:t>
      </w:r>
      <w:r>
        <w:rPr/>
        <w:t>для переписки изменен н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Из перечня товаров и услуг исключены следующие товары (услуг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Товарный знак изменен на следую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Место для размещ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</w:t>
      </w:r>
      <w:r>
        <w:rPr/>
        <w:t>изображения изменен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</w:t>
      </w:r>
      <w:r>
        <w:rPr/>
        <w:t>товарного знак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</w:t>
      </w:r>
      <w:r>
        <w:rPr/>
        <w:t>(8 x 8 см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Товарный знак преобразован в коллективный знак 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Коллективный знак преобразован в товарный знак 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Внесены следующие изменения в устав коллективного знак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Прошу исправить очевидную/техническую ошиб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иводится описание ошибки, ее место, правильное на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ответствующих сведени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ругие измен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Настоящим   также   уведомляю,   что   моим  представителем  (патен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ным) является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ется ФИО представителя; если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является патентным поверенным, то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его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 уполномочен  вести  переписку  и  совершать    все   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,  связанные с внесением изменений в регистрацию товарного знака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общеизвестных в Российской Федерации товарных знак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Документ, подтверждающий уплату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Доверенность   или   ее   копия,   удостоверяющая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Документ,   подтверждающий изменения наименования, ФИО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ре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4. Изображение измененного товарного зна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5. Измененный устав коллективного знака или дополнения к не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физических лиц)   (Проставляется подпись и указывается ее 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должность руководителя, проставляется его подпись,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е 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чать (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формлении заявления в нем заполняются только те   реквизиты, 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тся к вносимым изменения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0</Words>
  <Characters>4950</Characters>
  <CharactersWithSpaces>4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Федеральную службу по интеллектуальной собственности, патентам и товарным знакам об изменении, относящемуся к государственной регистрации товарного знака (к признанному общеизвестным в Российской Федерации товарному знаку), за исключением из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