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ов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кации сведений о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нных заявках и выданных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х и свидетельствах, о действ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и действия и возоб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равовой охраны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е прав на охраняемые объек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фициальной регистр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, ОТНОСЯЩЕМУСЯ К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Я МЕСТА ПРОИСХОЖДЕНИЯ ТОВАРА И ПРЕДОСТ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ОГО ПРАВА НА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А ПРОИСХОЖДЕНИЯ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нести следующие изменения в Государственный реестр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происхождения товаров Российской Федерации, относящиеся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государственной регистрации наименования места 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едоставлению   исключительного  права   на   наименование 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я товара, свидетельство N _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е (фамилия, имя, отчество) обладателя свидетельства из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места нахождения/места жительства изменен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для переписки изменен на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собые свойства товара измен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раницы географического объекта изменены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шу исправить очевидную/техническую ошиб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одится описание ошибки, ее место, правильное на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ответствующих сведен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ругие измен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стоящим   также   уведомляю,   что   моим   представителем (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ФИО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патентным поверенным, то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вести  переписку  и  совершать    все 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связанные  с  внесением  изменений  в  сведения,  относящие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наименования  места  происхождения  товара  и 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наименование места происхождения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подтверждающий уплату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веренность   или   ее   копия,   удостоверяюща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окумент,   подтверждающий изменение наименования, ФИО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Заключение   компетентного  органа, подтверждающее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обых свойств товара или границ географическ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их лиц)   (Проставляется подпись и указывается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руководителя, проставляется его подпис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нем заполняются только  те  реквизиты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интеллектуальной собственности, патентам и товарным знакам об изменении, относящемуся к государственной регистрации наименования места происхождения товара и предоставлению исключительного права на наименование места пр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