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ов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кации сведений о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нных заявках и выданных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х и свидетельствах, о действ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и действия и возоб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равовой охраны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е прав на охраняемые объек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фициальной регистр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, СВЯЗАННОМ С ВЫДЕЛЕНИЕМ ОТД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ОВАРНОГО ЗНАКА ИЗ ПЕРВОНАЧ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елить из регистрации товарного знак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ую регистраци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наименование товар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гося(ихся) к _________________________________ классу(ам) М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омер класс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также уведомляю, что моим представителем (патентным   повере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ФИО представителя; если представитель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тентным поверенным, 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уполномочен  вести  переписку и соверша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внесением изменений в регистрацию товарного 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подтверждающий уплату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веренность   или   ее   копия,   удостоверяюща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их лиц)                      (Указывается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(указывается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формлении  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интеллектуальной собственности, патентам и товарным знакам об изменении, связанном с выделением отдельной регистрации товарного знака из первоначальной государственной регист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