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Роспатента от 26.11.2010 N 147, утвердивший данную форму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нтеллектуальной собственност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атентам и товарным знак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.11.2010 N 147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 продлении срока действия свиде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б аккреди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Федеральную службу по интеллектуальной собственности, патентам и товар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нак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 о продлении срока действия свидетельства об аккредитации в ка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ерта, экспертной организации (нужное под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______                       __ 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ывается регистрационный номер свидетельства об аккредитации и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контроля в сфере правовой охраны и исполь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осуществлении 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ов научно-исследовательских, опытно-конструкторских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ологических работ гражданского назначения, выполняемых за счет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указывается сфера государственного контро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От 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указываются полное и сокращенное наименов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рганизационно-правовая форма юридического лица или 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имя и отчество граждани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Место нахождения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места осуществления деятельности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ываются почтовые адреса места нахождения и мест осущест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еятельности, номера телефонов, телефаксов, адреса электронной поч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Основной государственный регистрационный номер записи о 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и юридического лица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ываются ОГРН и реквизиты документа, подтверждающего внесение свед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 юридическом лице в единый государственный реестр юридических лиц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Место жительства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указываются почтовый адрес места жительства гражданина, номера телефо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телефакса, адреса электронной почты, реквизиты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удостоверяющего личность граждани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Идентификационный номер налогоплательщика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указываются ИНН и реквизиты документа о постановке на у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в налоговом орган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Заявляемый срок продления действия свидетельства об аккредитации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К настоящему заявлению прилагается копия свидетельства  об  аккреди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___ л. в 1 экз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Заявление составлено "__" 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___________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должности    (подпись руководителя    (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руководителя юридического   юридического лица или      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лица)                  представителя       юридического лица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юридического лица,        предста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гражданина)         юридическ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граждани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8</Words>
  <Characters>4002</Characters>
  <CharactersWithSpaces>34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9:00Z</dcterms:created>
  <dc:creator>Федеральная служба по интеллектуальной собственности, патентам и товарным знакам</dc:creator>
  <dc:description/>
  <dc:language>en-US</dc:language>
  <cp:lastModifiedBy/>
  <dcterms:modified xsi:type="dcterms:W3CDTF">2011-10-30T20:29:00Z</dcterms:modified>
  <cp:revision>2</cp:revision>
  <dc:subject>Заявление</dc:subject>
  <dc:title>Заявление в Федеральную службу по интеллектуальной собственности, патентам и товарным знакам о продлении срока действия свидетельства об аккредитации в качестве эксперта, экспертной организ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