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атента от 26.11.2010 N 14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10 N 14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ереоформ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ую службу по интеллектуальной собственности, патентам и тов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 на переоформление свидетельства об аккредитации в качестве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организаци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                     __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регистрационный номер свидетельства об аккредитации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троля в сфере правовой охраны 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уществлении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научно-исследовательских, опытно-конструкт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ехнологических работ гражданского назначения, выполняемых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сфера государствен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ются полное и сокращенное наименования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и место (места) осуществления деятельно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а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ание переофор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организация в форме преобразования экспер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менение ее наименования или места нахождения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я фамилии, имени, отчества эксперта или места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змене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формация о прежнем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в случае оснований, указанных в подпункте "а"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стоящего заявления, юридического лица, или фамилия, и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нформация о новом виде деятельности, при  проверке  которого 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ривлечен в качестве эксперта, экспертной организации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в случае оснований, указанных в подпункте "б"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илагаемые документы: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 настоящему заявлению прилагаются копии документо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свидетельства об аккредитации, выписки из Еди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естра юридических лиц, документа, удостоверяющего личност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ри основаниях, указанных в подпункте "б" пункта 3 настоящего заявления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лагаются документы в соответствии с подпунктами "г" - "ж" пункта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л аккредитации граждан и организаций, привлекаемых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осударственного контроля (надзора) и органами муниципального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проведению мероприятий по контролю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Заявление составлен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(подпись руководителя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юридического   юридического лица или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)                  представителя      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юридического лица,    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жданина)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тверждены Постановлением Правительства Российской Федерации от 20 августа 2009 г. N 689 (Собрание законодательства Российской Федерации, 2009, N 35, ст. 424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5</Words>
  <Characters>4985</Characters>
  <CharactersWithSpaces>4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в Федеральную службу по интеллектуальной собственности, патентам и товарным знакам о переоформлении свидетельства об аккредитации в качестве эксперта, экспер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