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ов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кации сведений о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х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нных заявках и выданных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х и свидетельствах, о действ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и действия и возоб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правовой охраны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е прав на охраняемые объек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фициальной регистр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, ОТНОСЯЩЕМУСЯ К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БРЕТЕНИЯ, ПОЛЕЗНОЙ МОДЕЛИ ИЛИ ПРОМЫШЛЕННОГО ОБРАЗ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нести следующие изменения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Государственный реестр изобретений Российской Федерац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Государственный реестр полезных моделей Российской Федерац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Государственный   реестр   промышленных образцов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ающиеся патента N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е (фамилия, имя, отчество) патентообладателя измене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Фамилия, имя, отчество автора изменено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</w:t>
      </w:r>
      <w:r>
        <w:rPr/>
        <w:t>места нахождения/места жительства изменен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</w:t>
      </w:r>
      <w:r>
        <w:rPr/>
        <w:t>для переписки изменен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шу исправить очевидную/техническую ошиб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описание ошибки, ее место, правильное написание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ругие измен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стоящим   также   уведомляю, что   моим   представителем   (па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) являетс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ФИО представителя; есл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является патентным поверенным, то указывае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вести  переписку  и  совершать    все 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  связанные  с  внесением  изменений  в  регистрацию  из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езной модели, промышленного образ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Документ, подтверждающий уплату патент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веренность   или   ее   копия,   удостоверяюща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Документ,   подтверждающий изменения наименования, ФИО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физических лиц)   (Проставляется подпись и указывается 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руководителя, проставляется его подпись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формлении заявления в   нем  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4</Characters>
  <CharactersWithSpaces>3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интеллектуальной собственности, патентам и товарным знакам об изменении, относящемуся к государственной регистрации изобретения, полезной модели или промышленного образц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