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Росздравнадзор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8.03.2008 N 1870-Пр/08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Регистрационный номер ___________________________________ от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</w:t>
      </w:r>
      <w:r>
        <w:rPr>
          <w:sz w:val="18"/>
          <w:szCs w:val="18"/>
        </w:rPr>
        <w:t>(заполняется лицензирующим органом)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            </w:t>
      </w:r>
      <w:r>
        <w:rPr>
          <w:sz w:val="18"/>
          <w:szCs w:val="18"/>
        </w:rPr>
        <w:t>В Федеральную службу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             </w:t>
      </w:r>
      <w:r>
        <w:rPr>
          <w:sz w:val="18"/>
          <w:szCs w:val="18"/>
        </w:rPr>
        <w:t>по надзору в сфере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Штамп организации-заявителя                             здравоохранения и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            </w:t>
      </w:r>
      <w:r>
        <w:rPr>
          <w:sz w:val="18"/>
          <w:szCs w:val="18"/>
        </w:rPr>
        <w:t>социального развития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</w:t>
      </w:r>
      <w:r>
        <w:rPr>
          <w:sz w:val="18"/>
          <w:szCs w:val="18"/>
        </w:rPr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</w:t>
      </w:r>
      <w:r>
        <w:rPr>
          <w:sz w:val="18"/>
          <w:szCs w:val="18"/>
        </w:rPr>
        <w:t>о переоформлении документа,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</w:t>
      </w:r>
      <w:r>
        <w:rPr>
          <w:sz w:val="18"/>
          <w:szCs w:val="18"/>
        </w:rPr>
        <w:t>подтверждающего наличие лицензии, на осуществление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</w:t>
      </w:r>
      <w:r>
        <w:rPr>
          <w:sz w:val="18"/>
          <w:szCs w:val="18"/>
        </w:rPr>
        <w:t>деятельности по производству лекарственных средств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</w:t>
      </w:r>
      <w:r>
        <w:rPr>
          <w:sz w:val="18"/>
          <w:szCs w:val="18"/>
        </w:rPr>
        <w:t>N _________________, выданного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</w:t>
      </w:r>
      <w:r>
        <w:rPr>
          <w:sz w:val="18"/>
          <w:szCs w:val="18"/>
        </w:rPr>
        <w:t>(регистрационный)            (наименование лицензирующего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       </w:t>
      </w:r>
      <w:r>
        <w:rPr>
          <w:sz w:val="18"/>
          <w:szCs w:val="18"/>
        </w:rPr>
        <w:t>органа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</w:t>
      </w:r>
      <w:r>
        <w:rPr>
          <w:sz w:val="18"/>
          <w:szCs w:val="18"/>
        </w:rPr>
        <w:t>на срок с __________ по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</w:t>
      </w:r>
      <w:r>
        <w:rPr>
          <w:sz w:val="18"/>
          <w:szCs w:val="18"/>
        </w:rPr>
        <w:t>в связи с: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│ │ </w:t>
      </w:r>
      <w:r>
        <w:rPr>
          <w:sz w:val="18"/>
          <w:szCs w:val="18"/>
        </w:rPr>
        <w:t>реорганизацией юридического лица в форме преобразования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│ │ </w:t>
      </w:r>
      <w:r>
        <w:rPr>
          <w:sz w:val="18"/>
          <w:szCs w:val="18"/>
        </w:rPr>
        <w:t>изменением наименования юридического лиц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│ │ </w:t>
      </w:r>
      <w:r>
        <w:rPr>
          <w:sz w:val="18"/>
          <w:szCs w:val="18"/>
        </w:rPr>
        <w:t>изменением места нахождения юридического лиц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│ │ </w:t>
      </w:r>
      <w:r>
        <w:rPr>
          <w:sz w:val="18"/>
          <w:szCs w:val="18"/>
        </w:rPr>
        <w:t>изменением  адреса(ов)   места  осуществления  лицензируемого  вид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└─┘ </w:t>
      </w:r>
      <w:r>
        <w:rPr>
          <w:sz w:val="18"/>
          <w:szCs w:val="18"/>
        </w:rPr>
        <w:t>деятельности юридическим лицом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│ │ </w:t>
      </w:r>
      <w:r>
        <w:rPr>
          <w:sz w:val="18"/>
          <w:szCs w:val="18"/>
        </w:rPr>
        <w:t>реорганизацией юридических лиц в форме слияния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└─┘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(нужное указать)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</w:t>
      </w:r>
      <w:r>
        <w:rPr>
          <w:sz w:val="18"/>
          <w:szCs w:val="18"/>
        </w:rPr>
        <w:t>Организация-заявитель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──┬───────────────────────────────┬─────────────────────┬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N │                               │Сведения о лицензиате│     Сведения об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п/п│                               │                     │     организации-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│                               │                     │      </w:t>
      </w:r>
      <w:r>
        <w:rPr>
          <w:sz w:val="18"/>
          <w:szCs w:val="18"/>
        </w:rPr>
        <w:t>заявителе,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│                               │                     │    </w:t>
      </w:r>
      <w:r>
        <w:rPr>
          <w:sz w:val="18"/>
          <w:szCs w:val="18"/>
        </w:rPr>
        <w:t>подтверждающие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│                               │                     │     </w:t>
      </w:r>
      <w:r>
        <w:rPr>
          <w:sz w:val="18"/>
          <w:szCs w:val="18"/>
        </w:rPr>
        <w:t>произошедшие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│                               │                     │      </w:t>
      </w:r>
      <w:r>
        <w:rPr>
          <w:sz w:val="18"/>
          <w:szCs w:val="18"/>
        </w:rPr>
        <w:t>изменения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┼───────────────────────────────┼─────────────────────┼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1 │               2               │          3          │          4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┼───────────────────────────────┼─────────────────────┼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1 │Организационно-правовая форма и│                    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полное наименование            │                    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юридического лица              │                    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┼───────────────────────────────┼─────────────────────┼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2 │Сокращенное наименование &lt;*&gt;   │                    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┼───────────────────────────────┼─────────────────────┼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3 │Фирменное наименование &lt;*&gt;     │                    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┼───────────────────────────────┼─────────────────────┼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4 │Место нахождения юридического  │                    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лица (с указанием почтового    │                    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индекса)                       │                    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┼───────────────────────────────┼─────────────────────┼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5 │Адреса мест осуществления      │1.                   │1.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лицензируемого вида            │                    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деятельности                   │2.                   │2.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(адреса территориально         │                    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обособленных подразделений и   │                    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объектов)                      │                    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┼───────────────────────────────┼─────────────────────┼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6 │Почтовый адрес лицензиата (с   │                    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указанием почтового индекса)   │                    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┼───────────────────────────────┼─────────────────────┼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7 │Основной государственный       │                    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регистрационный номер          │                    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┼───────────────────────────────┼─────────────────────┼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8 │Данные документа,              │Выдан _______________│Выдан 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подтверждающего факт внесения  │_____________________│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сведений о юридическом лице в  │  (орган, выдавший   │   (орган, выдавший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Единый государственный реестр  │      документ)      │       документ)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юридических лиц                │Дата выдачи          │Дата выдачи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                       │</w:t>
      </w:r>
      <w:r>
        <w:rPr>
          <w:sz w:val="18"/>
          <w:szCs w:val="18"/>
        </w:rPr>
        <w:t>_____________________│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                       │</w:t>
      </w:r>
      <w:r>
        <w:rPr>
          <w:sz w:val="18"/>
          <w:szCs w:val="18"/>
        </w:rPr>
        <w:t>Бланк: серия ________│Бланк: серия 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                       │</w:t>
      </w:r>
      <w:r>
        <w:rPr>
          <w:sz w:val="18"/>
          <w:szCs w:val="18"/>
        </w:rPr>
        <w:t>N ___________________│N 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┼───────────────────────────────┼─────────────────────┼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9 │Идентификационный номер        │                    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налогоплательщика              │                    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┼───────────────────────────────┼─────────────────────┼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10 │Наименование, код              │                    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подразделения, адрес налоговой │                    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инспекции (с указанием         │                    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почтового индекса)             │                    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┼───────────────────────────────┼─────────────────────┼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11 │Данные документа о постановке  │Выдан _______________│Выдан 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лицензиата на учет в налоговом │_____________________│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органе                         │  (орган, выдавший   │   (орган, выдавший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│                               │      </w:t>
      </w:r>
      <w:r>
        <w:rPr>
          <w:sz w:val="18"/>
          <w:szCs w:val="18"/>
        </w:rPr>
        <w:t>документ)      │       документ)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                       │</w:t>
      </w:r>
      <w:r>
        <w:rPr>
          <w:sz w:val="18"/>
          <w:szCs w:val="18"/>
        </w:rPr>
        <w:t>Дата выдачи          │Дата выдачи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                       │</w:t>
      </w:r>
      <w:r>
        <w:rPr>
          <w:sz w:val="18"/>
          <w:szCs w:val="18"/>
        </w:rPr>
        <w:t>_____________________│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                       │</w:t>
      </w:r>
      <w:r>
        <w:rPr>
          <w:sz w:val="18"/>
          <w:szCs w:val="18"/>
        </w:rPr>
        <w:t>Бланк: серия ________│Бланк: серия 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                       │</w:t>
      </w:r>
      <w:r>
        <w:rPr>
          <w:sz w:val="18"/>
          <w:szCs w:val="18"/>
        </w:rPr>
        <w:t>N ___________________│N 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┼───────────────────────────────┼─────────────────────┼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12 │Контактный телефон, факс       │                    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┼───────────────────────────────┼─────────────────────┼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13 │Адрес электронной почты        │                    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──┴───────────────────────────────┴─────────────────────┴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&lt;*&gt; Если таковые имеются.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в лице 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</w:t>
      </w:r>
      <w:r>
        <w:rPr>
          <w:sz w:val="18"/>
          <w:szCs w:val="18"/>
        </w:rPr>
        <w:t>(Ф.И.О., должность руководителя юридическ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действующего на основании _________________________________________, просит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</w:t>
      </w:r>
      <w:r>
        <w:rPr>
          <w:sz w:val="18"/>
          <w:szCs w:val="18"/>
        </w:rPr>
        <w:t>(документ, подтверждающий полномочия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переоформить документ, подтверждающий  наличие  лицензии  на  осуществление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деятельности по производству лекарственных средств.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Достоверность представленных документов подтверждаю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"__" ____________ 200_ г.         Руководитель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</w:t>
      </w:r>
      <w:r>
        <w:rPr>
          <w:sz w:val="18"/>
          <w:szCs w:val="18"/>
        </w:rPr>
        <w:t>организации-заявителя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              </w:t>
      </w:r>
      <w:r>
        <w:rPr>
          <w:sz w:val="18"/>
          <w:szCs w:val="18"/>
        </w:rPr>
        <w:t>(Ф.И.О., 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</w:t>
      </w:r>
      <w:r>
        <w:rPr>
          <w:sz w:val="18"/>
          <w:szCs w:val="18"/>
        </w:rPr>
        <w:t>М.П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46</Words>
  <Characters>7665</Characters>
  <CharactersWithSpaces>653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07:00Z</dcterms:created>
  <dc:creator>Федеральная служба по надзору в сфере здравоохранения и социального развития</dc:creator>
  <dc:description/>
  <dc:language>en-US</dc:language>
  <cp:lastModifiedBy/>
  <dcterms:modified xsi:type="dcterms:W3CDTF">2011-10-30T08:07:00Z</dcterms:modified>
  <cp:revision>2</cp:revision>
  <dc:subject>Заявление</dc:subject>
  <dc:title>Заявление в Федеральную службу по надзору в сфере здравоохранения и социального развития о переоформлении документа, подтверждающего наличие лицензии, на осуществление деятельности по производству лекарственных средст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