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8 N 1870-Пр/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егистрационный номер ___________________________________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заполняется лицензирующим органом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Штамп организации-заявителя                            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социального развит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 продлении в порядке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одтверждающего наличие лицензии,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еятельности по производству лекарств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N _________________, выданног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регистрационный)            (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на срок с ______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 связи с окончанием срока действия лиценз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Организация-заяв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─────┬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                            │Сведения о лицензиате│     Сведения об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            │                     │    организации-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│                     │      </w:t>
      </w:r>
      <w:r>
        <w:rPr>
          <w:sz w:val="18"/>
          <w:szCs w:val="18"/>
        </w:rPr>
        <w:t>заявителе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│                     │    </w:t>
      </w:r>
      <w:r>
        <w:rPr>
          <w:sz w:val="18"/>
          <w:szCs w:val="18"/>
        </w:rPr>
        <w:t>подтверждающ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│                     │</w:t>
      </w:r>
      <w:r>
        <w:rPr>
          <w:sz w:val="18"/>
          <w:szCs w:val="18"/>
        </w:rPr>
        <w:t>произошедшие изме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        2               │          3          │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Организационно-правовая форма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полное наименование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ого лица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 │Сокращенное наименование &lt;*&gt;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│Фирменное наименование &lt;*&gt;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4 │Место нахождения юридического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а (с указанием почтового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декса)       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5 │Адреса мест осуществления     │1.                   │1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руемого вида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ятельности                  │2.                   │2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адреса территориально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особленных подразделений и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ъектов)        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 │Почтовый адрес лицензиата (с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казанием почтового индекса)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 │Основной государственный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егистрационный номер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 │Данные документа,             │Выдан _______________│Выдан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тверждающего факт внесения │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ведений о юридическом лице в │  (орган, выдавший   │   (орган, выдавш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Единый государственный реестр │      документ)      │       докумен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юридических лиц               │Дата выдачи          │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│</w:t>
      </w:r>
      <w:r>
        <w:rPr>
          <w:sz w:val="18"/>
          <w:szCs w:val="18"/>
        </w:rPr>
        <w:t>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│</w:t>
      </w:r>
      <w:r>
        <w:rPr>
          <w:sz w:val="18"/>
          <w:szCs w:val="18"/>
        </w:rPr>
        <w:t>Бланк: серия ________│Бланк: серия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│</w:t>
      </w:r>
      <w:r>
        <w:rPr>
          <w:sz w:val="18"/>
          <w:szCs w:val="18"/>
        </w:rPr>
        <w:t>N ___________________│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 │Идентификационный номер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плательщика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Наименование, код 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дразделения, адрес налоговой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спекции (с указанием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чтового индекса)  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Данные документа о постановке │Выдан _______________│Выдан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цензиата на учет в налоговом│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е                        │  (орган, выдавший   │   (орган, выдавш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          │      </w:t>
      </w:r>
      <w:r>
        <w:rPr>
          <w:sz w:val="18"/>
          <w:szCs w:val="18"/>
        </w:rPr>
        <w:t>документ)      │       докумен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│</w:t>
      </w:r>
      <w:r>
        <w:rPr>
          <w:sz w:val="18"/>
          <w:szCs w:val="18"/>
        </w:rPr>
        <w:t>Дата выдачи          │Дата выдач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│</w:t>
      </w:r>
      <w:r>
        <w:rPr>
          <w:sz w:val="18"/>
          <w:szCs w:val="18"/>
        </w:rPr>
        <w:t>_____________________│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│</w:t>
      </w:r>
      <w:r>
        <w:rPr>
          <w:sz w:val="18"/>
          <w:szCs w:val="18"/>
        </w:rPr>
        <w:t>Бланк: серия ________│Бланк: серия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     │</w:t>
      </w:r>
      <w:r>
        <w:rPr>
          <w:sz w:val="18"/>
          <w:szCs w:val="18"/>
        </w:rPr>
        <w:t>N ___________________│N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Контактный телефон, факс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Адрес электронной почты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─────┴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Если таковые имеютс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.И.О., должность руковод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ействующего на основании __________________________________________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лить    в      порядке    переоформления    документ,   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ичие    лицензии   на   осуществление   деятельности   по  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екарствен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представленных документов подтвержда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200_ г.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организации-заяв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1</Words>
  <Characters>7162</Characters>
  <CharactersWithSpaces>6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 Федеральную службу по надзору в сфере здравоохранения и социального развития о продлении в порядке переоформления документа, подтверждающего наличие лицензии, на осуществление деятельности по производству лекарственных средств в связи с окон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