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8 N 1870-Пр/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полняется лицензирующим 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организации-заявителя                   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доставлении лицензии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производству лекар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изация-заяв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                     │      Сведения о заявител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Организационно-правовая форма и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ное наименование юридического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Сокращенное наименование &lt;*&gt;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Фирменное наименование &lt;*&gt;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Место нахождения юридического лица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почтового индекса)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Адреса мест осуществления           │1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руемого вида деятельности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адреса территориально обособленных │2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разделений и объектов), телефон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Почтовый адрес юридического лица (с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ием почтового индекса)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Основной государственный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онный номер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Данные документа, подтверждающего   │Выдан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кт внесения сведений о юридическом│      (орган, выдавший документ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 в Единый государственный реестр│Дата выдачи _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их лиц                     │Бланк: серия 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│</w:t>
      </w:r>
      <w:r>
        <w:rPr/>
        <w:t>N _______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│Идентификационный номер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плательщика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Данные документа о постановке       │Выдан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 на учет в         │      (орган, выдавший документ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вом органе                    │Дата выдачи _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│</w:t>
      </w:r>
      <w:r>
        <w:rPr/>
        <w:t>Бланк: серия 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│</w:t>
      </w:r>
      <w:r>
        <w:rPr/>
        <w:t>N _______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Наименование, код подразделения,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дрес налоговой инспекции (с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ием почтового индекса)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Контактный телефон, факс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Адрес электронной почты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Если таковые име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должность руководите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, прос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 лицензию   на   производство    лекарственных   средств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лекарственных форм (Приложение N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 представленных  документов  подтверждаю &lt;*&gt;.  Обязуюс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преобразования,  изменения  наименования или адреса (адресов)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лицензируемого  вида  деятельности   не позднее чем через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  подать   заявление   о   переоформлении   лицензии   с   при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документов, подтверждающих указанные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изации-заяви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аявление о предоставлении лицензии и прилагаемые к нему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нь поступления в лицензирующий орган принимаются по описи (Прилож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3</Words>
  <Characters>5708</Characters>
  <CharactersWithSpaces>4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Федеральную службу по надзору в сфере здравоохранения и социального развития о предоставлении лицензии на осуществление деятельности по производству лекарстве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