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экономически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оварами, информ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ми, услуг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ами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ами на них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установл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ый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СТЭК РФ от 14.10.2008 N 293 утверждены требования к заполнению заявления о предоставлении лицензии на осуществление внешнеэкономических операций с контролируемой продукцие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ЗАЯВЛЕНИЕ О ПРЕДОСТАВЛЕНИИ   │2. Тип запрашиваемой лиценз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ЛИЦЕНЗИИ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"__" _______ N _________________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Заявитель                       │4. Заявляемый срок действия лиценз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адрес)             │до "__" 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5. Контракт (договор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т "__" ____________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6. Условия постав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купатель/продавец             │8. Изготовитель/разработчи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адрес)             │(наименование и адрес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Конечный пользователь           │10. Страна происхожд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адрес)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11. Страна покупателя/продавц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</w:t>
      </w:r>
      <w:r>
        <w:rPr/>
        <w:t>12. Страна (страны) транзи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Страна конечного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Наименование и характеристика  │15. Код ТН ВЭД   │16. Валю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исание) продукции               │                 │контрак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17. Единица      │18. Услов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измерения        │платеж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19. Количество   │20. Статистиче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│</w:t>
      </w:r>
      <w:r>
        <w:rPr/>
        <w:t>стоимо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Конечное использование         │22. Банк заявителя, его адрес,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чет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Основание для запроса лицензии │24. Код списка   │25. Пози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│</w:t>
      </w:r>
      <w:r>
        <w:rPr/>
        <w:t>спис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26. Таможенный орган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Федер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Дополнительная информация      │28. Уполномоченное лицо заяв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Ф.И.О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лжност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онтактный телефон/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дпись и печат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49</Characters>
  <CharactersWithSpaces>4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Правительство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службу по техническому и экспортному контролю о предоставлении лицензии на осуществление внешнеэкономических операций с контролируемой продук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