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антимонопольную служб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 -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банковские реквизи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 конкурса, формировавш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ую комиссию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инвестиционных проектов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пективного технологического резерва мощ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у 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 извещением    от    "___"________ 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опубликованным в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айте   организатора   _____________________,  был   проведен 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роектов  по  формированию  перспективного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а мощностей по производству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в соответствии с требованиями, указанными в извещении "___"________ ___ г., подал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был подписан протокол N ____ от "___"________ ___ г., победителем был призна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считает,   что   принятое   решение   конкурс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, что может быть обосновано следующим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вести дов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азательства, подтверждающие доводы заявителя, пись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азательства, иные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8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решения конкурсной комиссии могут быть обжалованы в федеральном антимонополь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шу признать недействительным решение конкурсной комиссии по проведению конкурса инвестиционных проектов по формированию перспективного технологического резерва мощностей по производству электрической энергии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звещения о проведении конкурс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токола N ____ от "___"________ ___ г. по итог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 и доказательства, необходимые для подтверждения довод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ый антимонопольный орган об обжаловании решения конкурсной комиссии по проведению конкурсов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