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филиал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го регионального отделения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ЗАО "Лопасн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142301, Московская обл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Чехов, ул. Вишневая, д.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 (49672) 6-13-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ый номер 50420103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5088051276; КПП 5088010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ифр 071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елении средств на выплату страхов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им перечислить средства на выплату страхового обеспеч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язательному социальному страхованию на случай временной         </w:t>
              <w:br/>
              <w:t xml:space="preserve">нетрудоспособности и в связи с материнством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бязательному социальному страхованию от несчастных случаев       </w:t>
              <w:br/>
              <w:t xml:space="preserve">на производстве и профессиональных заболеваний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телю, применяющему специальные налоговые режимы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52 738,18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апрель 2010 г. в сумме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ятьдесят две тысячи семьсот тридцать восемь рублей 18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970"/>
        <w:gridCol w:w="2970"/>
        <w:gridCol w:w="297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</w:t>
              <w:br/>
              <w:t xml:space="preserve">взносов, руб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</w:t>
              <w:br/>
              <w:t xml:space="preserve">расходов, руб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</w:t>
              <w:br/>
              <w:t xml:space="preserve">за фондом, руб.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899,3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637,48      </w:t>
              <w:br/>
              <w:t xml:space="preserve">(по разделу I    </w:t>
              <w:br/>
              <w:t xml:space="preserve">формы 4-ФСС РФ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738,18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899,3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637,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738,18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оответствии с Приказом Минздравсоцразвития России от 06.11.2009 N 871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а выплату пособ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755"/>
        <w:gridCol w:w="2430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собий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ременной нетрудоспособности, из них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567,48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внешнему совместительству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беременности и родам, из них: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070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внешнему совместительству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е пособие женщинам, вставшим </w:t>
              <w:br/>
              <w:t>на учет в медицинских учреждениях в ранние</w:t>
              <w:br/>
              <w:t xml:space="preserve">сроки беременност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е пособие при рождении       </w:t>
              <w:br/>
              <w:t xml:space="preserve">ребенк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е пособие по уходу за ребенком  </w:t>
              <w:br/>
              <w:t xml:space="preserve">(за первым ребенком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е пособие по уходу за ребенком  </w:t>
              <w:br/>
              <w:t xml:space="preserve">(за вторым и последующими детьми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четырех дополнительных выходных    </w:t>
              <w:br/>
              <w:t xml:space="preserve">дней по уходу за детьми-инвалидам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пособие на погребени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637,48 руб.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ую сумму просим перечислить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401018106000000671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овский филиал ОАО КБ "Восточный"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0445833001           301018101000000637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: ---------- Корр. сч.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ется: опись документов с приложением на 1 ли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Суворин                   А.С. Суво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Шехтель                   Е.Н. Шех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Е.С. Кувшинникова, тел. (49672) 6-13-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Негребецкая О.В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онд социального страхования РФ о выделении средств на выплату страхового обеспеч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