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онд социального страхования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 места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нные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чност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назначении пособ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ременной нетрудоспособ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значить пособие по временной нетрудоспособности в связи 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сток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среднем заработке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траховой стаж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я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специалиста)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5 ст. 13 ФЗ "Об обязательном социальном страховании на случай временной нетрудоспособности и в связи с материнством" для назначения и выплаты пособий по временной нетрудоспособности, по беременности и родам застрахованное лицо представляет листок нетрудоспособности, выданный медицинской организацией по форме и в Порядке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оциального страхования, а для назначения и выплаты указанных пособий территориальным органом страховщика также сведения о среднем заработке, из которого должно быть исчислено пособие, и определяемые указанным федеральным органом исполнительной власти документы, подтверждающие страховой с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ч. 1 ст. 12 ФЗ "Об обязательном социальном страховании на случай временной нетрудоспособности и в связи с материнством" пособие по временной нетрудоспособности назначается, если обращение за ним последовало не позднее шести месяцев со дня восстановления трудоспособности (установления инвалидности), а также окончания периода освобождения от работы в случаях ухода за больным членом семьи, карантина, протезирования и доле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СС о назначении пособия по временной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