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Государственным унитарным предприятие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"Городская реклама и информация"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на соответствие места размещения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установки и эксплуатации объекто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е Москве и сх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ли генеральному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ГУП "ГОРИНФОР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ВЫДАЧУ _________________________       Пролонгация: Да │ │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римерная форма)             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Заполняется заявителем        N разрешения 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────┐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предприятия         │        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указанием форм собственности) └──────────┘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┐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┘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┌──────────────┐     ┌─────────┐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и  │              │ КПП │       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─────────────┘     └─────────┘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─────────────────────────────┐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        │                            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─────────────────────────────┘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юридический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почтовый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еятельности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┐      ┌─────────┐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 │                │ факс │         │ e-mail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┘      └─────────┘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.И.О. и должность руководителя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квизиты банка: наименование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─────────┐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банка │               │ расчетный сче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─────────┘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┐     ┌───────────────┐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/С │               │ БИК │               │ город банк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┘     └───────────────┘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ведения о конструк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тановки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кст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────────────────────────┐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иповые конструкции                   │ │Технологическая характерист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итраж                                │ │Не применяется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Выносная щитовая конструкция (штендер)│ │Без подсвета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нформационная конструкция предприятия│ │Внешний подсве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 организации по обслуживанию         │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населения на здании                   │ │Внутренний подсве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ронштейн на здании                   │ │Электронное табло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ронштейн на несветовой опоре         │ │Ролллер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ронштейн на опоре освещения          │ │Призмавижн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├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Крышная установка                     │ │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└──────────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Маркиз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Настенное панн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бъемно-пространственный объек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(отдельно стоящий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тдельно стоящая реклама на флагах    │ │Размеры констру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 др. мягких полотнищах               │ ├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│         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оекционная установка на здании      │ │Высота (см)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│           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еклама на остановках транспорта      │ │         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│</w:t>
      </w:r>
      <w:r>
        <w:rPr>
          <w:sz w:val="18"/>
          <w:szCs w:val="18"/>
        </w:rPr>
        <w:t>Ширина (см)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еклама на пешеходных ограждениях     │ │           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│                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еклама на строительной сетке         │ │Площадь (кв. м)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 │                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еклама на флагах и других мягких     │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олотнищах на зд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ранспарант-перетяж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Тумба отдельно стояща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Щит на временном ограждении           ││Территориальная привяз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Щит отдельно стоящий                  ││Административный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│</w:t>
      </w:r>
      <w:r>
        <w:rPr>
          <w:sz w:val="18"/>
          <w:szCs w:val="18"/>
        </w:rPr>
        <w:t>округ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Электронный экран на здании           ││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│ 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Электронный экран на крыше            ││Район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│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Электронный экран отдельно стоящий    │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Объекты наружной рекламы и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размещаемые на объектах город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инфраструктур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│</w:t>
      </w:r>
      <w:r>
        <w:rPr>
          <w:sz w:val="18"/>
          <w:szCs w:val="18"/>
        </w:rPr>
        <w:t>Проч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метры конструк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┌─────┐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торон     А │     │ В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└─────┘   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┌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элементов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редставитель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┐   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ы │          │ Ф.И.О. полностью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┘                  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┐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  │                      </w:t>
      </w:r>
      <w:r>
        <w:rPr>
          <w:sz w:val="18"/>
          <w:szCs w:val="18"/>
        </w:rPr>
        <w:t>М.П.          Подпись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┘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0"/>
        <w:gridCol w:w="148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ая фотография предполагаемого места установки </w:t>
              <w:br/>
              <w:t xml:space="preserve">(существующей ситуации)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с отметкой предполагаемого места установки   </w:t>
              <w:br/>
              <w:t xml:space="preserve">(заверенная печатью и подписью руководителя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айн-проект конструкции в масштабе и цвете       </w:t>
              <w:br/>
              <w:t xml:space="preserve">с привязкой к месту установки, заверенный печатью  </w:t>
              <w:br/>
              <w:t xml:space="preserve">фирмы и подписью руководителя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имеющее право действовать от </w:t>
              <w:br/>
              <w:t xml:space="preserve">имени заявителя, если обращение и заявление        </w:t>
              <w:br/>
              <w:t xml:space="preserve">подаются представителем заявителя, оформленная в   </w:t>
              <w:br/>
              <w:t xml:space="preserve">соответствии с требованиями, установленными        </w:t>
              <w:br/>
              <w:t xml:space="preserve">гражданским законодательством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лонгации необходимо предоставление копии    </w:t>
              <w:br/>
              <w:t xml:space="preserve">разрешения (паспорта) рекламного места и договор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ъектов, подлежащих технической экспертизе в  </w:t>
              <w:br/>
              <w:t xml:space="preserve">соответствии с утвержденными правилами, -          </w:t>
              <w:br/>
              <w:t xml:space="preserve">заключение по технической экспертизе проекта       </w:t>
              <w:br/>
              <w:t xml:space="preserve">конструкции и электроустановки объекта             </w:t>
              <w:br/>
              <w:t xml:space="preserve">при пролонгации на установленную конструкцию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фамилия сотрудника, проверившего комплект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9</Words>
  <Characters>10430</Characters>
  <CharactersWithSpaces>8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Правительство Москвы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государственное унитарное предприятие города Москвы «Городская реклама и информация» на выдачу технического заключения на размещение объекта наружной рекла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