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по надзору за техн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ем самоходных машин и други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Московской област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кторов, самоходных сельскохозяйств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строительных и иных машин с рабочим объе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гателя внутреннего сгорания более 50 куб. с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цепов к ним, включая автомототранспортные сре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е максимальную конструктивную скорость 50 км/ча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нее либо не предназначенные для движе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дорогам общего пользования (кро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ходных машин и прицепов к ним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войск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государствен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технадз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я нижеследующие документы, прош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СОБСТВЕННИКЕ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серия, номер, когд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публика, край, область, район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ункт, 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МАШ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 зна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(предприятие-изготови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машины (рамы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 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едущий мост (мосты)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 Паспорт машин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ерия, 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ИТЕЛЬ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спублика, край, область, район,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гда, кем выдана, номер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государственного   инженера-инспектора  гостехнадзора о  приня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: 1. Государственный регистрационный знак ти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_____ N ________________ сер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ьство о регистрации сер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спорт машины серия _____________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ые докумен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Подпись заявителя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0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Главное управление по надзору за техническим состоянием самоходных машин и других видов техники Московской области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государственную инспекцию по надзору за техническим состоянием самоходных машин и других видов техники Московской области от физического лица — собственника машины (представителя собственника) о регистрации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