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отариальную кон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живающего(-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 _____ г. умер _______________, 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________________________________________________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ын _____________________________, ___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, ____________________________, _____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вышеуказанному адресу, на долю моей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жены, матер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проживавшей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являвшейся доче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дателя, ввиду того, что она умерла "___" ________ ____ г., не усп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ственное имущество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заявлением наследство принимаю и прошу выдать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аве  на  наследство по закону;  других  наследников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142 - 1146 ГК РФ, кроме указанных выше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смерти наслед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право на наследственную д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___ г.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Михалева Т.Н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государственную нотариальную контору о принятии наследства и выдаче свидетельства о праве на наследство по зак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