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 дополн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рантий социальной защиты сотрудник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ботникам органов внутренних дел и 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разделений, осуществляющих охран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порядка на территории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, членам их семей, а также должност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, замещающим должности правоохра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Управлении 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боротом наркотиков по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чальнику Главного управления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&lt;*&gt;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ия _______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да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мя, отчество лица,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торого действует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живающего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ата рождения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 &lt;**&gt;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ерия _______ N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ыда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о   статьей   3.1  Закона   Московской  области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гарантиях социальной защиты сотрудников и работников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утренних  дел  и  их  подразделений,  осуществляющих охрану обще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а  на  территории  Московской  области, членов их семей и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,   замещающих   должности   правоохранительной   службы   в  У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 службы Российской Федерации по контролю за оборотом наркот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осковской  области"  прошу  выплатить  мне (либо указать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 лица,  в  интересах  которого действует заявитель) единоврем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обие, перечислив его в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учреждения Банка России или 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кредитной организации,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лицевой счет N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вляюсь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степень родства или иные отношения с погибшим (умерши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отрудник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ибшего (умершего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его службу в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ем для выплаты единовременного пособия является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снование для назначения пособ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е известно, что я,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су    ответственность   в   соответствии   с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за  достоверность сведений, представленных для выплаты мне (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 фамилию,  имя,  отчество  лица,  в  интересах  которого  дей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) единовременного пособ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ата)                                     (подпис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ение с прилагаемыми к нему документами и изложенные в них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ены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амилия и инициалы, должность лица, проверившего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ы под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приняты "_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_______________________________________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 и инициалы, должность лица, принявшего документы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 &lt;*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(лицо, принявшее докумен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ли иной документ, заменяющий паспорт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в случае, если заявитель действует в интересах ин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Перечень документов, прилагаемых к заяв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9</Words>
  <Characters>5884</Characters>
  <CharactersWithSpaces>5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Правительство Московской области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кадровое подразделение органа внутренних дел по последнему месту службы погибшего (умершего) сотрудника лица, имеющего право на получение единовременного пособ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