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по физической культуре и с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исвоению в пределах сво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й квалификационных катег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нерам-преподава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структорам-методис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квалификацион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присвоению категорий, поч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ваний и наград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физической культуре и спо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вид 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своить мне ________________________ квалификационную катег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нера-преподавателя (инструктора-методиста) 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вид 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м для присвоения квалификационной категории  считаю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работы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Подпись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1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омитет по физической культуре и спорту Московской области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Комитет по физической культуре и спорту Московской области для присвоения квалификационной категории тренерам-преподавателям и инструкторам-методис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