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ккредитации 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Министерстве потребительского рынка 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потребит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и услуг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ОЛУЧЕНИЕ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юридический и фактический адрес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: серия _________ N ___________ от "___" 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 в банк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БИ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 КПП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аккредитовать на осуществле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вида аккредит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на сро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   указанные    в    представленных    документах,  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Материалы для получения аттестата аккредитации  согласно 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"__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 __________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3</Characters>
  <CharactersWithSpaces>2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Министерство потребительского рынка и услуг Московской области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Министерство потребительского рынка и услуг Московской области на получение аттестата аккреди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