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в Минпромторге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по возмещению из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им экспортерам промышленной прод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асти затрат на уплату процентов по кредит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ным в российских кредитных организа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ая форм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ланк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о промышл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орговли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остановлением Правительства Российской Федерации от 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юня  2005  г.  N  357  "Об  утверждении  Правил возмещения из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а  российским  экспортерам  промышленной  продукции  части  затрат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ту   процентов   по   кредитам,   полученным   в  российских  креди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х" (далее - Правила) ____________________________________ прос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естить из федерального бюджета часть  затрат  на  уплату  процентов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ам,  полученным  в _________ году  (годах)   в  российских  креди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х, в сумме 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к возмещению 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 комплект документов в соответствии с требованиями пунктов 3 и 6 Правил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, подтверждающие, что организация является экспортером промышленной продукции не менее 3-х л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заверенные банком копии кредитного договора, графиков погашения кредита и уплаты процентов по нем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заверенные банком выписки по ссудному счету организации, подтверждающие получение кредита, а также документы, подтверждающие своевременную уплату организацией начисленных банком процентов за пользование кредитом в соответствии с кредит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расчет размера возмещения по форме согласно приложению N 1 или 2 к Правилам возмещения из федерального бюджета российским экспортерам промышленной продукции части затрат на уплату процентов по кредитам, полученным в российских кредитных организациях, утвержденным Постановлением Правительства Российской Федерации от 6 июня 2005 г. N 357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копии контрактов на поставку промышленной продукции на экспорт и соответствующих таможенных деклар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справка налогового органа об отсутствии у организации просроченной задолженности по обязательным платежам в федеральный бюджет и государственные внебюджетные фон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заверенные организацией и банком копии документов, подтверждающие целевое использование креди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описание поставляемой продукции с ее характеристи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  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2</Words>
  <Characters>2489</Characters>
  <CharactersWithSpaces>21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6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08:06:00Z</dcterms:modified>
  <cp:revision>2</cp:revision>
  <dc:subject>Заявление</dc:subject>
  <dc:title>Заявление в Министерство промышленности и торговли Российской Федерации для получения возмещения из федерального бюджета части затрат на уплату процентов по кредитам, полученным в российских кредитных организациях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