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8 г. N 7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(итоговая) 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ов 9-х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МУНИЦИПАЛЬНУЮ КОНФЛИКТНУЮ КОМИССИЮ О ПОДАЧЕ АПЕЛ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АРУШЕНИИ ПРОЦЕДУРЫ ПРОВЕДЕНИЯ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уск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мою апелляцию по процедуре проведения экзамена по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прет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факт существенно затруднил  для меня выполнение  экзамен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й, что может привести к необъективной оценке моих знаний по предм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апелляции: "_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ыпускник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ю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2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Министерство образования Московской области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муниципальную конфликтную комиссию о подаче апелляции о нарушении процедуры проведения экзамен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