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7.09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В Инспекцию Федеральной налог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</w:t>
      </w:r>
      <w:r>
        <w:rPr/>
        <w:t>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аименование налогов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от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пол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организации, фамилия, им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отчество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адрес места нахо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места ж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ОГРН, ИНН/КПП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ОГРНИП, ИНН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в налоговый орган о возврате излишне уплаченной сум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налога (сбора, пен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 ___  г. в результате  проведенной сверки расчетов (либ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  иных   обстоятельствах)   был   установлен   факт   излишней   упл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олное наименование организации, ОГРН, ИНН/КПП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фамилия, имя, отчество индивидуального предпринимателя, ОГРНИП, ИН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а  (сбора,  пеней)  в сумме ______________ (__________________)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тежным  поручением  (или иным способом) от "___"________ ___ г. N 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подтверждается: 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обстоятельства, доказательства, акт сверки, расч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 п. 6 ст. 78 Налогового кодекс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а излишне уплаченного налога подлежит возврату по письменному заявл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оплательщика  в  течение  одного  месяца  со  дня  получения налогов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ом такого зая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изложенного, руководствуясь п. п. 6, 7 ст. 78 Налог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екса  РФ,  прошу возвратить _____ (_________) рублей излишне упла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а (сбора, пеней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организации          ___________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ндивидуальный предприниматель)   (подпись)   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метка о регистрации заявл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,                   входящий номер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одпись)   (фамилия, инициалы         Штамп налогов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должностн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налогового орга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Заявление о возврате суммы излишне уплаченного налога может быть подано в течение трех лет со дня уплаты указанной суммы (п. 7 ст. 78 Налогового кодекса РФ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8</Words>
  <Characters>3870</Characters>
  <CharactersWithSpaces>32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6:00Z</dcterms:created>
  <dc:creator>Кабанов О.М.</dc:creator>
  <dc:description/>
  <dc:language>en-US</dc:language>
  <cp:lastModifiedBy/>
  <dcterms:modified xsi:type="dcterms:W3CDTF">2011-10-30T08:06:00Z</dcterms:modified>
  <cp:revision>2</cp:revision>
  <dc:subject>Заявление</dc:subject>
  <dc:title>Заявление в налоговый орган о возврате излишне уплаченной суммы налога (сбора, пеней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