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 налогов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/Ф.И.О.,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налоговой проверки, проведенной "___"________ ___ г.,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ать наименование налогового органа, должность, Ф.И.О. должно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решение N ___ о привлечении ____________________ к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 совершение  налогового  правонарушения и в соответствии с ч. 10 ст.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 кодекса  РФ  вынесено решение о принятии обеспечительной мер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обеспечительную меру, например запр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на отчуждение (передачу в залог)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настоящий момент в собственности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указать, в чье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находятся ценные бумаг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тся ценные бумаги __________________________________, обращающиес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ованном рынке ценных бумаг, на общую сумму ___________ (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вышеизложенного и  руководствуясь  ст.  73,  п.  2  ч. 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101 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Заменить обеспечительную меру в вид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ую Решением N _________ от "___"________ ___ г., на залог ц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умаг, обращающихся на организованном рынке ценных бума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оответствии с п. 2 ст. 73 Налогового кодекса РФ залогодателем может быть как сам налогоплательщик или плательщик сбора, так и третье лиц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4</Words>
  <Characters>2235</Characters>
  <CharactersWithSpaces>1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алоговый орган о замене обеспечительных мер залогом ценных бумаг, обращающихся на организованном рынке ценных бума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