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ргана 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 налоговой  проверки,  проведенной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решение  N  ___  о  привлечении  заявителя  к 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логового  правонарушения и принято решении об обеспе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е в виде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еспечительную меру, например запрет на отчу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дачу в залог)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изъявил желание стать поручителем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3 ч. 11 ст. 101 Н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нить    вышеуказанную    обеспечительную    меру    пору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 замене обеспечительных мер поруч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