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7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___________________ налоговую инспек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области, 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/Ф.И.О., адрес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результатам  налоговой  проверки, проведенной "___"________ 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ем  (заместителем руководителя)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налогов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Ф.И.О.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о  вынесено  решение  N  ___  о привлечении __________________________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указат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и  за  совершение налогового  правонарушения и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ч.  10  ст. 101 НК РФ вынесено решение о принятии обеспечительной мер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е 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ать обеспечительную меру, например запр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на отчуждение (передачу в залог)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___  г.  __________________________________ был заключ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ать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с банком _______________ N __ о предоставлении банковской гарант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вышеизложенного,   руководствуясь   п. 1 ч. 11 ст. 1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го кодекса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Заменить обеспечительную меру в  виде 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ую  Решением  N ______  от  "___"________ ___ г., на  банков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арант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</Words>
  <Characters>1925</Characters>
  <CharactersWithSpaces>16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6:00Z</dcterms:created>
  <dc:creator>Касенов Е.Б.</dc:creator>
  <dc:description/>
  <dc:language>en-US</dc:language>
  <cp:lastModifiedBy/>
  <dcterms:modified xsi:type="dcterms:W3CDTF">2011-10-30T08:06:00Z</dcterms:modified>
  <cp:revision>2</cp:revision>
  <dc:subject>Заявление</dc:subject>
  <dc:title>Заявление в налоговый орган о замене обеспечительных мер банковской гаранти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