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Роз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7712345678                                        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ГРН 1057712345672                                     ИФНС России N 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(495) 111-22-33                                  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ое лиц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. бухгалтер Иванова Н.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05" ма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точнении отдельных реквизитов в платежном пору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15.04.2009 N 12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ша организация 15 апреля 2009 г. перечислила в федеральный бюджет авансовый платеж по налогу на прибыль за I квартал 2009 г. в сумме 456 789 (Четыреста пятьдесят шесть тысяч семьсот восемьдесят девять) руб. Копия платежного поручения N 1234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полнении реквизитов платежного поручения была допущена ошибка в КБ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7 ст. 45 Налогового кодекса РФ просим уточнить принадлежность платежа по платежному поручению N 1234 от 15.04.2009 на день его фактической уплаты (на 15.04.2009) и произвести перерасчет пени по этому налогу. Отнести платеж просим по следующим значениям показ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 платежа (106) - Т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 платежа (110) - А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плательщика (60) - 7712345678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 плательщика (102) - 77120100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получателя (61) - 771287654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 получателя (103) - 77120100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БК (104) - 1821010101101100011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ТО (105) - 4529658300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ый период (107) - КВ.01.2009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ус плательщика (101) - 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Васильков       Печать       В.П. Василь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ОО "Роз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7</Characters>
  <CharactersWithSpaces>1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Строкова Е.В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налоговый орган об уточнении отдельных реквизитов в платежном поручении (при обнаружении ошибки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