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отариус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живающ___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ерия, номер,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сь наследником ______ очереди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закону, завещ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свидетельство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ерия, номер,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ст. 1171, 1172 ГК РФ  прошу Вас принять мер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е наследства, оставшегося после смер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меры по охр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меры по охр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меры по охр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3</Characters>
  <CharactersWithSpaces>1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ЗАО «Юринформ В»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нотариальную контору об охране насл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