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рган опе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на какие затраты, кроме питания, одеж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других повседневных нуж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.  2  ст.  37 ГК РФ  прошу дать согласие на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моего  подопечного __________________________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а конкретно на совершение сделки __________________________ (по обме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ению, сдаче внаем и т.д.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: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 опеки и попечительства на получение согласия на распоряжение имуществом подопечного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