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рган опе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на какие затраты, кроме питания, одеж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других повседневных нуж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.  1  ст.  37 ГК РФ  прошу дать согласие на расхо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моего подопечного __________________________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  на    его    содержание   социальных   выплат   в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алиментов, пенсий, пособий и т.д.)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: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 опеки и попечительства на получение согласия на расходование опекуном (попечителем) доходов подопечного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