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Московской обл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назначению и вы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ого пособия гражданам при передаче ребе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спитание в сем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гражданина(ки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аспор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N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ведения о месте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есте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 основании записи в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ли документе, подтвержда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егистрацию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ктически проживающего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 адресу (почтовый индек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 (Ф.И.О.),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ешения суда _____________ района от _______________ (дата вы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суда) об установлении усыновл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ата рождения ребенка) мной (и моей супругой/супруго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), вступившего в законную силу ___________ (да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аспоряжения  территориального структурного подразделения по опе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у Министерства образования Московской обла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(дата) N _____ об установлении опеки (попечительства) н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Ф.И.О., дата рождения ребенк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говора от ____________ (дата) N _____ о передаче мне (и моей/м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е/супругу _______________________ Ф.И.О.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 дата  рождения  ребенка) в приемную семью, заключенного с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и и попечительств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назначить  и  выплатить  мне единовременное пособие при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 на  воспитание  в  семью  в  соответствии с Федеральным законом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пособиях гражданам, имеющим детей" 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ата рождения ребен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извести выплаты мне на счет _____________________ 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счета, открытого заявителем, наименование организации, в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 быть  перечислено  пособие, банковский идентификационный код (БИ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и код причины постанов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  (КПП), присвоенные при постановке на учет в налоговом органе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организации, номер счета заявител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временное   пособие   мне   (и   моей/моему   супруге/супругу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 ребенка, дата рождения) ранее не назначалось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а  усыновления,  опеки  (попечительства),  расторжение  договор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ой семье в отношении ребенка __________________________ (Ф.И.О.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) не производи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 ответственности    за   достоверность   представленных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 (предупрежде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(а)   о   том,   что   в   целях  реализации  моего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е  пособие представленные сведения обо мне и ребенке, приня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оспитание  в  мою семью, а также в случае необходимости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будут   представляться   структурным  подразделениям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Московской  области, Министерства финансов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образования   и  науки  Российской  Федерации,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 Российской  Федерации. Даю согласие органу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бработку,   использование   и   хранение  моих  персональных  д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настоящем заявлении, и документов, прилагаемых к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 (Ф.И.О. супруги/супруга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адрес  проживания),  даю  свое  согласие  на  назначение и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го пособия моему супругу/супруге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  дата   рождения   ребенка)  -  (для  супружеских  пар,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ивших ребенка или принявших в приемную сем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одпись заявителя с расшифр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одпись супруги/супруга с расшифр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подачи лицом, имеющим право на получение пособий, заявления через законного представителя или доверенное лицо в заявлении дополнительно к указанным сведениям указываются фамилия, имя, отчество, почтовый адрес места жительства (места пребывания, фактического проживания) законного представителя (доверенного лица), наименование, номер и серия документа, удостоверяющего личность законного представителя (доверенного лица), сведения об организации, выдавшей документ, удостоверяющий личность законного представителя (доверенного лица), и дате его выдачи, наименование, номер и серия документа, подтверждающего полномочия законного представителя (доверенного лица), сведения об организации, выдавшей документ, подтверждающий полномочия законного представителя (доверенного лица), и дате его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ведения подтверждаются подписью законного представителя, доверенного лица с проставлением даты представлен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89</Characters>
  <CharactersWithSpaces>5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Министерство образования Московской области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орган опеки и попечительства Московской области о назначении и выплате единовременного пособия при передаче ребенка на воспитание в сем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